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6CH2006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RFACE CHEMISTRY AND CHEMICAL KINETIC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surface energy? Explain the effect of temperature on surface tens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Write a note on interfacial tension and surface active age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some effects of surface tension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Describe the relationship between the vapour pressure and temperature of ordinary substance and liquid cryst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electro-osmosis and electrophoresis methods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ultrafilters? How they are prepared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What is Tyndall effect? Explain the working principles of ultra-microscop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qualitative theory of emulsion form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role of an electrolyte in coagulating the colloidal so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Discuss the DLVO theory of stability of lyophobic colloi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various chemical methods of preparation of colloidal so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How can you measure </w:t>
            </w:r>
            <w:r>
              <w:rPr>
                <w:bCs/>
              </w:rPr>
              <w:t>the size of the colloidal particles from scattering of light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Michaelis-Menten equation for enzyme catalysed rea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Nitrous oxide N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>O decomposes into N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 xml:space="preserve"> and O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>, the reactants and the products being all gaseous. If the reaction is first order, develop expression for the rate constant as a function of time, initial pressure and the total pressure.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369570</wp:posOffset>
                      </wp:positionH>
                      <wp:positionV relativeFrom="paragraph">
                        <wp:posOffset>87630</wp:posOffset>
                      </wp:positionV>
                      <wp:extent cx="476250" cy="635"/>
                      <wp:effectExtent l="635" t="37465" r="635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9.1pt;margin-top:6.9pt;width:37.45pt;height:0pt;mso-wrap-style:none;v-text-anchor:middle" type="_x0000_t32">
                      <v:fill o:detectmouseclick="t" on="false"/>
                      <v:stroke color="black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Cs/>
              </w:rPr>
              <w:t>N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>O                  N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 xml:space="preserve"> (g) + ½ O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 xml:space="preserve"> (g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integration of second order rate expression when the reactants are differ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0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out the general characteristics of the catalys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out the difference between chemisorption and physisorp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BET equation for adsorption of gas on solid surfa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2D45DFF-9AA5-4D8F-A43D-4999B81679A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Pages>1</Pages>
  <Words>301</Words>
  <Characters>1719</Characters>
  <CharactersWithSpaces>2016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4:50:00Z</dcterms:created>
  <dc:creator>Ku</dc:creator>
  <dc:description/>
  <dc:language>en-US</dc:language>
  <cp:lastModifiedBy>Admin</cp:lastModifiedBy>
  <cp:lastPrinted>2018-02-03T04:50:00Z</cp:lastPrinted>
  <dcterms:modified xsi:type="dcterms:W3CDTF">2018-05-12T08:3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